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Brittney Peterso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Lesson Plan: Week 1 day 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 for Today’s Lesson if Applicable</w:t>
      </w:r>
    </w:p>
    <w:p>
      <w:pPr>
        <w:pStyle w:val="NoSpacing"/>
        <w:rPr/>
      </w:pPr>
      <w:r>
        <w:rPr>
          <w:rFonts w:cs="Times New Roman" w:ascii="Times New Roman" w:hAnsi="Times New Roman"/>
          <w:b/>
          <w:sz w:val="24"/>
          <w:szCs w:val="24"/>
        </w:rPr>
        <w:tab/>
      </w:r>
      <w:r>
        <w:rPr>
          <w:rFonts w:cs="Times New Roman" w:ascii="Times New Roman" w:hAnsi="Times New Roman"/>
          <w:sz w:val="32"/>
          <w:szCs w:val="32"/>
        </w:rPr>
        <w:t>Does where you are change who you are?</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he classroom would be in paired rows, because the think aloud is going to move from a class activity to a paired activity.  They would be paired in high and low abilities, so as I pass out the short stories, half of the class will get one color, and the other class will get another color.  I will ask them to pair up with someone who has the opposite colored sheet of paper.  The desks will be facing forward to see the smart board.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y the end of this class period, my students will be able to annotate a short story.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Students will be able to inference the meaning of the short story by looking at how setting affects both mood and characters.</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Materials Needed: </w:t>
      </w:r>
    </w:p>
    <w:p>
      <w:pPr>
        <w:pStyle w:val="NoSpacing"/>
        <w:rPr/>
      </w:pPr>
      <w:r>
        <w:rPr>
          <w:rFonts w:eastAsia="Arial Unicode MS" w:cs="Times New Roman" w:ascii="Times New Roman" w:hAnsi="Times New Roman"/>
          <w:sz w:val="24"/>
          <w:szCs w:val="24"/>
        </w:rPr>
        <w:t xml:space="preserve">Short Story: </w:t>
      </w:r>
      <w:r>
        <w:rPr>
          <w:rFonts w:eastAsia="Arial Unicode MS" w:cs="Times New Roman" w:ascii="Times New Roman" w:hAnsi="Times New Roman"/>
          <w:i/>
          <w:sz w:val="24"/>
          <w:szCs w:val="24"/>
        </w:rPr>
        <w:t xml:space="preserve">Dark They Were, and Golden-Eyed </w:t>
      </w:r>
      <w:r>
        <w:rPr>
          <w:rFonts w:eastAsia="Arial Unicode MS" w:cs="Times New Roman" w:ascii="Times New Roman" w:hAnsi="Times New Roman"/>
          <w:sz w:val="24"/>
          <w:szCs w:val="24"/>
        </w:rPr>
        <w:t>Printed in the left column, and lines printed on the right side of the page</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Smart Board (or document camera)</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his cartoon: </w:t>
      </w:r>
    </w:p>
    <w:p>
      <w:pPr>
        <w:pStyle w:val="NoSpacing"/>
        <w:rPr>
          <w:rFonts w:ascii="Times New Roman" w:hAnsi="Times New Roman" w:eastAsia="Arial Unicode MS" w:cs="Times New Roman"/>
          <w:sz w:val="24"/>
          <w:szCs w:val="24"/>
        </w:rPr>
      </w:pPr>
      <w:r>
        <w:rPr>
          <w:rFonts w:eastAsia="Arial Unicode MS"/>
        </w:rPr>
        <w:drawing>
          <wp:inline distT="0" distB="0" distL="0" distR="0">
            <wp:extent cx="3048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48000" cy="3810000"/>
                    </a:xfrm>
                    <a:prstGeom prst="rect">
                      <a:avLst/>
                    </a:prstGeom>
                  </pic:spPr>
                </pic:pic>
              </a:graphicData>
            </a:graphic>
          </wp:inline>
        </w:drawing>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Students will be participating in a think-aloud.  I will begin by asking them a few questions about setting.  We will spend 10 min discussing the following:</w:t>
      </w:r>
    </w:p>
    <w:p>
      <w:pPr>
        <w:pStyle w:val="NoSpacing"/>
        <w:numPr>
          <w:ilvl w:val="0"/>
          <w:numId w:val="1"/>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We can choose not to change. </w:t>
      </w:r>
    </w:p>
    <w:p>
      <w:pPr>
        <w:pStyle w:val="NoSpacing"/>
        <w:numPr>
          <w:ilvl w:val="0"/>
          <w:numId w:val="1"/>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Our environment doesn’t change us, unless we let it.</w:t>
      </w:r>
    </w:p>
    <w:p>
      <w:pPr>
        <w:pStyle w:val="NoSpacing"/>
        <w:numPr>
          <w:ilvl w:val="0"/>
          <w:numId w:val="1"/>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We have become who we are based solely on the world around us.</w:t>
      </w:r>
    </w:p>
    <w:p>
      <w:pPr>
        <w:pStyle w:val="NoSpacing"/>
        <w:numPr>
          <w:ilvl w:val="0"/>
          <w:numId w:val="1"/>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The place we live affects us as much as the people who live with u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5 min</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We will discuss the cartoon.  I will ask students questions like: what do you notice? Do you think that they have changed because of their isolation?  How is their world different now that they no longer have TV?  How do you think they’ve adapted to their environment?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30 min</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 will model the think aloud using the Smart Board.  I will use the smart board markers to write what I think as I go.  I want students to pay close attention to setting, and also ask questions about how/ why the family is on Mars, how Mars is different than earth, and why it would or would not be scary to be alone.  Then I will open up the read aloud to the class for about 10 min.  We will continue to infer about setting and the characters we’ve met.  After this, student will have 10 min to continue as a pair reading and inferencing and I will have the place marked on the story where we stopped as a large group.  As Rachel Bear had mentioned in class, I will have students look at the prompts: ‘I think,’ ‘this reminds me of,’ ‘I bet,’ and ‘It seems like,’ to help guide them as they go if they get stuck.  For the last five mins of class, will have them do this exercise individually.  I plan on them getting to the place in the story where the father says, “I have something to tell you.”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Remaining time</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pPr>
      <w:r>
        <w:rPr>
          <w:rFonts w:eastAsia="Arial Unicode MS" w:cs="Times New Roman" w:ascii="Times New Roman" w:hAnsi="Times New Roman"/>
          <w:sz w:val="24"/>
          <w:szCs w:val="24"/>
        </w:rPr>
        <w:t xml:space="preserve">From there I will number the students off to get them into 6 equal groups, and then ask them to discuss what they think the father will say to the children.  Then I will give them the remaining time to decide, and ask them to have one speaker from each group to report to the class what the father would say, to get them thinking about re-entering the text the next day.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Students will be assessed based on both their class contributions and the annotations.  In the annotations, I am looking for questions that get at the setting, and why the family has landed/ is living on Mars.  I want them to look for why it matters that they are isolated from earth, and how being alone has or will change them.  I also want to see them asking questions about the purpose of mentioning the Martians on their planet, and what affect they may have on the characters.  They may also make connections to themselves, and how it would feel to be alone.  I do not expect to get through the whole story in one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5:50:00Z</dcterms:created>
  <dc:creator>Brittney</dc:creator>
  <dc:description/>
  <cp:keywords/>
  <dc:language>en-US</dc:language>
  <cp:lastModifiedBy>Brittney</cp:lastModifiedBy>
  <dcterms:modified xsi:type="dcterms:W3CDTF">2011-03-20T23:00:00Z</dcterms:modified>
  <cp:revision>8</cp:revision>
  <dc:subject/>
  <dc:title> Lesson Plan: Week 1 day 4</dc:title>
</cp:coreProperties>
</file>